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e Resume, Information Technology Expert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914) 555-1212       123 Private St.       email@email.com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OFESSIONAL OBJECTIVE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oring opportunities to contribute IT expertise towards consulting/contracting with organizations in evaluating, defining, and addressing their technology needs, with the objective of designing and developing proactive technology-driven solutions to drive efficiency, productivity, quality, and profit levels to optimal performance.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AREER HIGHLIGHTS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ointed to drive critical project migrating MS Access Data Warehouse to SQL 2000, including DTS package design and deploymen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nificantly enhanced and successfully maintained a database management system comprised of MS Access Data Warehouse and MS Access Interface with switchboard and forms/reports/macros vital to facilitating access of 200+ team membe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llaborated with COGNOS Consultants in designing and developing Power Play Cubes and Reports, and subsequently spearheaded the design of a monthly process to run, maintain, and modify Power Play Cube and Reports to effectively address static numbers reporting need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ct managed COGNOS Development Team initiatives, utilizing Decision Stream, Power Play Report/Transformer, Impromptu Report, Upfront, Visualizer, and Access Manager to effectively meet project timelines and objectiv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 xml:space="preserve">Created, developed and programmed numerous stand-alone databases utilizing MS Access Backend for data and MS Access Application for front end user interface for multiple facility sections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strated strong leadership skills and technology expertise in developing/delivering MS Access Database Queries, Forms and Reports training materials for 400+ civilians, soldiers and reservis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iciently applied vast MS Access 97 and 2000 skills towards designing databases, building queries, developing forms, creating reports, and designing macro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Strategically extracted/cleansed data from multiple data sources including SQL, FoxPro dbf., Excel Spreadsheets, CSV Files, and MS Access Databases through application of refined decision stream modification and design techniqu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rusted with directing the design and modification of Impromptu Catalogs, Reports and Web Reports, with accountability for troubleshooting, defining, and addressing problems to ensure integrity and reliability of reporting system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>Decisively led Upfront, Access Manager and Visualizer projects development.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DEPARTMENT OF DEFENSE/DEPARTMENT OF THE ARMY</w:t>
        <w:tab/>
        <w:tab/>
        <w:tab/>
        <w:tab/>
        <w:t>1998-200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ct Manager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(2002-2003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Information Technology Specialist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, GS 11 (2000-2002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Computer Specialist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, GS 09 (1998-2000)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Successfully built a progressive career with the United States Army Reserve as a key team player in developing, integrating and supporting technology-driven solutions.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ject managed critical technology projects from conceptualization, development and integration to testing, quality assurance and ongoing administration and support, including a major COGNOS development project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Developed and conducted classroom instruction in MS Access.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Eagerly assumed additional responsibilities in promoting to IT Specialist, with Level 2 Help Desk accountability for Network Operation Center technical support of HP Network Printers, HP Scanners and Xerox Copier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>Applied expertise in MS Access towards developing reports, queries, macros and form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arheaded database management and maintenance administration using SQL, FoxPro, Excel and MS Access data structures.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ENTREPRENEUR</w:t>
        <w:tab/>
        <w:tab/>
        <w:tab/>
        <w:tab/>
        <w:tab/>
        <w:tab/>
        <w:tab/>
        <w:tab/>
        <w:tab/>
        <w:t>1984-1998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Electronics Technic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ccessfully launched an electronics repair company specializing in servicing computer, television, VCR and audio equip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monstrated sharp analytical and problem solving skills in troubleshooting, repairing, and testing wide range of electronic equipment for diverse client ba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ffectively communicated with clients to build sales performance and maximize customer satisfaction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single"/>
        </w:rPr>
        <w:t>Prior Experience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Recruiter/Civilian, US ARMY RESERVE, 1977-1984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OFESSIONAL DEVELOPMENT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 xml:space="preserve">ALTO Consulting: </w:t>
        <w:tab/>
        <w:t xml:space="preserve">MS Access Developers Course, MS Visual Basic 6 Developers Course,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MS SQL 7 Developers Course, MS SQL 2000 Developers Course</w:t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GNOS:</w:t>
        <w:tab/>
        <w:tab/>
        <w:t>Impromptu Reports and Administration, Power Play Reports/Administration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Power Play Transformer Cube Administration, Decision Stream Administration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6:36:00Z</dcterms:created>
  <dc:creator>Readiris</dc:creator>
  <dc:description/>
  <cp:keywords/>
  <dc:language>en-US</dc:language>
  <cp:lastModifiedBy>Andrew Greenstein</cp:lastModifiedBy>
  <cp:lastPrinted>2003-11-11T18:17:00Z</cp:lastPrinted>
  <dcterms:modified xsi:type="dcterms:W3CDTF">2005-07-26T21:57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