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Joe Resume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914) 555-1212       123 Private St.       email@email.co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CAREER OBJECTIV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ploring opportunities to apply extensive experience in plant/facility operations, maintenance, automation, energy management, electricity and HVAC systems in a challenging career environment where strong communication, project management, troubleshooting, and performance optimization skills can be effectively utilized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OFESSIONAL EXPERIEN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te of California - Porterville, CA</w:t>
        <w:tab/>
        <w:tab/>
        <w:tab/>
        <w:tab/>
        <w:tab/>
        <w:tab/>
        <w:t xml:space="preserve">             1989-Presen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cting Chief Engineer/Stationary Engine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versee plant operations and maintenance for a large facility housing the mentally disabled, with accountability for the cost-effective and timely maintenance and repair of Steam and Chiller Plants, HVAC Systems, Pneumatic Electronic and Direct Digital Controls, and Energy Management System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ply strong research, analysis, planning and coordination skills towards facilitating equipment parts/tools bid processing and procurement activiti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monstrate technical expertise in pumps, fans, filtration, refrigeration, industrial kitchen equipment, and steam heating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Recognized with a </w:t>
      </w:r>
      <w:r>
        <w:rPr>
          <w:rFonts w:cs="Arial" w:ascii="Arial" w:hAnsi="Arial"/>
          <w:i/>
          <w:iCs/>
          <w:color w:val="000000"/>
          <w:sz w:val="22"/>
          <w:szCs w:val="22"/>
        </w:rPr>
        <w:t>Superior Accomplishment Award</w:t>
      </w:r>
      <w:r>
        <w:rPr>
          <w:rFonts w:cs="Arial" w:ascii="Arial" w:hAnsi="Arial"/>
          <w:color w:val="000000"/>
          <w:sz w:val="22"/>
          <w:szCs w:val="22"/>
        </w:rPr>
        <w:t xml:space="preserve"> and </w:t>
      </w:r>
      <w:r>
        <w:rPr>
          <w:rFonts w:cs="Arial" w:ascii="Arial" w:hAnsi="Arial"/>
          <w:i/>
          <w:iCs/>
          <w:color w:val="000000"/>
          <w:sz w:val="22"/>
          <w:szCs w:val="22"/>
        </w:rPr>
        <w:t>Certificate of Recognition</w:t>
      </w:r>
      <w:r>
        <w:rPr>
          <w:rFonts w:cs="Arial" w:ascii="Arial" w:hAnsi="Arial"/>
          <w:color w:val="000000"/>
          <w:sz w:val="22"/>
          <w:szCs w:val="22"/>
        </w:rPr>
        <w:t xml:space="preserve"> from the California State Senate for contributions in designing a direct digital monitoring system that significantly enhanced efficiency and cost effectivenes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rra Power Corporation -Terra Bella, CA </w:t>
        <w:tab/>
        <w:tab/>
        <w:tab/>
        <w:tab/>
        <w:tab/>
        <w:t xml:space="preserve">                  1985-1989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lant Operat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</w:rPr>
        <w:t>Managed a 4000 Hp 9.3 megawatt steam cogeneration plant, with full accountability for instrumentation, electrical and water treatment operati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sured optimal levels of operation through strategic planning, technical proficiency, ongoing system operations assessment, and timely response to existing, emerging, and potential problem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EDUCATION/PROFESSIONAL DEVELOPMEN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ystems Maintenance Administrator Designation</w:t>
      </w:r>
      <w:r>
        <w:rPr>
          <w:rFonts w:cs="Arial" w:ascii="Arial" w:hAnsi="Arial"/>
          <w:color w:val="000000"/>
          <w:sz w:val="22"/>
          <w:szCs w:val="22"/>
        </w:rPr>
        <w:t>, Building Owners and Managers Institu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ystem Maintenance Technician Designation</w:t>
      </w:r>
      <w:r>
        <w:rPr>
          <w:rFonts w:cs="Arial" w:ascii="Arial" w:hAnsi="Arial"/>
          <w:color w:val="000000"/>
          <w:sz w:val="22"/>
          <w:szCs w:val="22"/>
        </w:rPr>
        <w:t>, Building Owners and Managers Institut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ndustrial Refrigeration Certification</w:t>
      </w:r>
      <w:r>
        <w:rPr>
          <w:rFonts w:cs="Arial" w:ascii="Arial" w:hAnsi="Arial"/>
          <w:color w:val="000000"/>
          <w:sz w:val="22"/>
          <w:szCs w:val="22"/>
        </w:rPr>
        <w:t>, Refrigerating Engineers and Technicians Associat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eam Engineer License w/Turbine Endorsement</w:t>
      </w:r>
      <w:r>
        <w:rPr>
          <w:rFonts w:cs="Arial" w:ascii="Arial" w:hAnsi="Arial"/>
          <w:color w:val="000000"/>
          <w:sz w:val="22"/>
          <w:szCs w:val="22"/>
        </w:rPr>
        <w:t>, City of Los Angeles, C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PROFESSIONAL AFFILIATION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Refrigerating Engineers &amp; Technicians Association, membership pending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erican Society of Heating Refrigeration and Air-conditioning Engineers, former membe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1:14:00Z</dcterms:created>
  <dc:creator>Andrew Greenstein</dc:creator>
  <dc:description/>
  <cp:keywords/>
  <dc:language>en-US</dc:language>
  <cp:lastModifiedBy>Andrew Greenstein</cp:lastModifiedBy>
  <dcterms:modified xsi:type="dcterms:W3CDTF">2005-07-26T21:14:00Z</dcterms:modified>
  <cp:revision>1</cp:revision>
  <dc:subject/>
  <dc:title>Joe Resume</dc:title>
</cp:coreProperties>
</file>