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May 2013 17:1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May 2013 17:1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SUME WRITING SERVICE - TERMS OF USE &amp; PRIVAC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s://www.youtube.com/watch H|https://www.resumesguaranteed.com/resume\\ distribution\\ gui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s://www.youtube.com/watch NHHS|https://www.resumesguaranteed.com/resume\\ distribution\\ guid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SUME WRITING SERVICE - TERMS OF USE &amp; PRIVACY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